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2560" w:leader="none"/>
        </w:tabs>
        <w:rPr/>
      </w:pPr>
      <w:r>
        <w:rPr>
          <w:sz w:val="44"/>
        </w:rPr>
        <w:tab/>
      </w:r>
      <w:r>
        <w:rPr>
          <w:sz w:val="72"/>
        </w:rPr>
        <w:t>BREAKFAST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20"/>
          <w:tab w:val="left" w:pos="2060" w:leader="none"/>
        </w:tabs>
        <w:rPr>
          <w:sz w:val="40"/>
        </w:rPr>
      </w:pPr>
      <w:r>
        <w:rPr>
          <w:sz w:val="40"/>
        </w:rPr>
        <w:t>CEREAL it comes with one sugar spoon and you put the regular cereal in the plate and then you put the sugar spoon in it and it tastes so good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$4.00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BAND CAKES it comes with two pancakes</w:t>
        <w:tab/>
        <w:t xml:space="preserve"> and you can put anything on top of it.  Toppings:  strawberries, blueberries, grapes, whipped cream, and ice cream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$3.00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CORLITS it comes with lucky charms, marshmallows, and chocolate chip cookies.  It is all mixed up and ready for you to eat.</w:t>
      </w:r>
    </w:p>
    <w:p>
      <w:pPr>
        <w:pStyle w:val="Normal"/>
        <w:jc w:val="center"/>
        <w:rPr>
          <w:sz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80535</wp:posOffset>
            </wp:positionH>
            <wp:positionV relativeFrom="paragraph">
              <wp:posOffset>107315</wp:posOffset>
            </wp:positionV>
            <wp:extent cx="1207135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3" t="-173" r="-213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$4.00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BEVERAGE milk, juice, or hot chocolat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LUNCH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rPr>
          <w:sz w:val="40"/>
        </w:rPr>
      </w:pPr>
      <w:r>
        <w:rPr>
          <w:sz w:val="40"/>
        </w:rPr>
        <w:t>TREATICK it comes with rice beans two tacos with oil and three hundred chips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$6.00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23235</wp:posOffset>
            </wp:positionH>
            <wp:positionV relativeFrom="paragraph">
              <wp:posOffset>505460</wp:posOffset>
            </wp:positionV>
            <wp:extent cx="1828800" cy="15646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74" r="-6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6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CHILYSPYSE it comes with chips with chilly and corn, rice, peppers with potatoes and two free plates for your kids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$3.00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SALADID it comes with a plate with a salad and it comes with two potatoes and three croutons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$2.00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BEVERAGES water, apple juic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DINNER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SALAME WITH CHILLY it comes with an extra large plate with salad and extra medium for adults like 13 yrs old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$4.00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RUSTYTOSTY is a tot with ice cream and jelly of strawberry and extra large plate of rice for your kids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$5.00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FATASE AND COLDY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66035</wp:posOffset>
            </wp:positionH>
            <wp:positionV relativeFrom="paragraph">
              <wp:posOffset>600075</wp:posOffset>
            </wp:positionV>
            <wp:extent cx="610235" cy="838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4" t="-170" r="-234" b="-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 xml:space="preserve">It comes with three plates of ice cream and you can put sprinkles on it. And a amazing toy that is free for your babies and kids. 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</w:t>
      </w:r>
      <w:r>
        <w:rPr>
          <w:sz w:val="40"/>
        </w:rPr>
        <w:t>$10.00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BEVERAGES milk and coca cola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7:02:00Z</dcterms:created>
  <dc:creator>NSSD112</dc:creator>
  <dc:description/>
  <cp:keywords/>
  <dc:language>en-US</dc:language>
  <cp:lastModifiedBy>NSSD112</cp:lastModifiedBy>
  <cp:lastPrinted>2008-06-04T13:54:00Z</cp:lastPrinted>
  <dcterms:modified xsi:type="dcterms:W3CDTF">2008-06-04T18:54:00Z</dcterms:modified>
  <cp:revision>4</cp:revision>
  <dc:subject/>
  <dc:title>SUBWAY EAT FRESH</dc:title>
</cp:coreProperties>
</file>